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739018959"/>
            <w:bookmarkStart w:id="1" w:name="__Fieldmark__0_73901895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739018959"/>
            <w:bookmarkStart w:id="3" w:name="__Fieldmark__1_73901895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739018959"/>
            <w:bookmarkStart w:id="5" w:name="__Fieldmark__2_73901895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739018959"/>
            <w:bookmarkStart w:id="7" w:name="__Fieldmark__3_73901895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739018959"/>
            <w:bookmarkStart w:id="10" w:name="__Fieldmark__4_73901895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739018959"/>
            <w:bookmarkStart w:id="12" w:name="__Fieldmark__5_73901895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739018959"/>
            <w:bookmarkStart w:id="14" w:name="__Fieldmark__6_73901895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739018959"/>
            <w:bookmarkStart w:id="16" w:name="__Fieldmark__7_739018959"/>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739018959"/>
            <w:bookmarkStart w:id="18" w:name="__Fieldmark__8_739018959"/>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739018959"/>
            <w:bookmarkStart w:id="20" w:name="__Fieldmark__9_739018959"/>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